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 Narrow" w:hAnsi="Arial Narrow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147"/>
              <w:gridCol w:w="679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Номер счета депо, куда переводятся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Депозитарий»                                            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eastAsia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15 - Подтверждение исполнения поручения на ___ ___ Лист 1 из 1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07705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7:00Z</dcterms:created>
  <dc:creator>secretar</dc:creator>
  <dc:description/>
  <cp:keywords/>
  <dc:language>en-US</dc:language>
  <cp:lastModifiedBy>tulyakova</cp:lastModifiedBy>
  <dcterms:modified xsi:type="dcterms:W3CDTF">2016-08-12T10:20:00Z</dcterms:modified>
  <cp:revision>3</cp:revision>
  <dc:subject/>
  <dc:title/>
</cp:coreProperties>
</file>